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  <w:br/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zamówienia </w:t>
      </w:r>
      <w:r>
        <w:rPr>
          <w:rFonts w:cs="Arial" w:ascii="Arial" w:hAnsi="Arial"/>
          <w:b/>
          <w:bCs/>
          <w:sz w:val="20"/>
          <w:szCs w:val="20"/>
        </w:rPr>
        <w:t>robót budowlanych</w:t>
        <w:br/>
        <w:t>w zakresie odtwarzania nawierzchni drogowych po pracach ziemnych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40"/>
        <w:gridCol w:w="1823"/>
        <w:gridCol w:w="1656"/>
      </w:tblGrid>
      <w:tr>
        <w:trPr>
          <w:trHeight w:val="480" w:hRule="atLeast"/>
        </w:trPr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wykonywanych prac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</w:tr>
      <w:tr>
        <w:trPr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mont 1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nawierzchni z trylink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z materiałe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bez materiał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mont 1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nawierzchni z betonowej kostki brukowej („polbruk”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rubość 6 cm z materiałe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rubość 6 cm bez materiał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rubość 8 cm z materiałe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rubość 8 cm bez materiał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mont 1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nawierzchni z brukowca kamienneg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z materiałe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bez materiał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mont 1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nawierzchni chodnika </w:t>
              <w:br/>
              <w:t>z płytek chodnikowych 35 x 35 x 5 cm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z materiałe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bez materiał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mont 1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nawierzchni chodnika </w:t>
              <w:br/>
              <w:t>z płytek chodnikowych 50 x 50 x 8 cm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z materiałe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bez materiał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łożenie obrzeża betonoweg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z materiałe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bez materiał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podbudowy betonowej 1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z materiałe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bez materiał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podbudowy z kruszywa kamiennego 1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a (materiał wraz z transportem) humusu 1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color w:val="262626"/>
                <w:sz w:val="18"/>
                <w:szCs w:val="18"/>
              </w:rPr>
              <w:t>Ułożenie 1 mb krawężnika o grubości 15 cm na ławie betonowej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łożenie 1 mb krawężnika o grubości 20 cm na ławie betonowej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/>
            </w:pPr>
            <w:r>
              <w:rPr>
                <w:rFonts w:cs="Arial" w:ascii="Arial" w:hAnsi="Arial"/>
                <w:sz w:val="18"/>
                <w:szCs w:val="18"/>
              </w:rPr>
              <w:t>Cięcie piłą 1 mb nawierzchni asfaltowej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zaworu wodociągowego lub gazoweg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studzienki rewizyjnej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studzienki ściekowej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/>
            </w:pPr>
            <w:r>
              <w:rPr>
                <w:rFonts w:cs="Arial" w:ascii="Arial" w:hAnsi="Arial"/>
                <w:sz w:val="18"/>
                <w:szCs w:val="18"/>
              </w:rPr>
              <w:t>Regulacja studzienki teletechnicznej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wóz gruz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taż kostk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tworzenie płyt Jumb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tLeast" w:line="240" w:before="0" w:after="0"/>
              <w:ind w:left="172" w:hanging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e wykopy z zagęszczeniem podłoż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75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11" w:hanging="454"/>
      <w:jc w:val="both"/>
      <w:outlineLvl w:val="0"/>
    </w:pPr>
    <w:rPr>
      <w:rFonts w:ascii="Arial" w:hAnsi="Arial" w:eastAsia="Times New Roman"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22"/>
      <w:szCs w:val="22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dpisemailZnak">
    <w:name w:val="Podpis e-mail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odpisemail">
    <w:name w:val="Podpis e-mai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eastAsia="Times New Roman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51:00Z</dcterms:created>
  <dc:creator>Uzytkownik</dc:creator>
  <dc:description/>
  <cp:keywords/>
  <dc:language>en-US</dc:language>
  <cp:lastModifiedBy>Marcin Niewiński</cp:lastModifiedBy>
  <cp:lastPrinted>2021-12-09T08:19:00Z</cp:lastPrinted>
  <dcterms:modified xsi:type="dcterms:W3CDTF">2025-12-21T22:58:00Z</dcterms:modified>
  <cp:revision>10</cp:revision>
  <dc:subject/>
  <dc:title/>
</cp:coreProperties>
</file>